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944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465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258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400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721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3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489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094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326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425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274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011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183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027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970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379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880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