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67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421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66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161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569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189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32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937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960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4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937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30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33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55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983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