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347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439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913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990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440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737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632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073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909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085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704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1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642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