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18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169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948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31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483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33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536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80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20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637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40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91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77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729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20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739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67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