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230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52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369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391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002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879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964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202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663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529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269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411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774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334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46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