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74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76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622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19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44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36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4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42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762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0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1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