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162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375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88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13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758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492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896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864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198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78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278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550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472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12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536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155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