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65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586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82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019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239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119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264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045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253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693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395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173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256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87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06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