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837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976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493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358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38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88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38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7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57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096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2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452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512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