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748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44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415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837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476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888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985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569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114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3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75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031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586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423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509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898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80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