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40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616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76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928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88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39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03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49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63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5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16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75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240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