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570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456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080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758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084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95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324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376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064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899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953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739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063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