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97463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93747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54019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38759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91270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52711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04604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46994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07829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5339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98980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15087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40935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85283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54489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72289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53598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