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963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2466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603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42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281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983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79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247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813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566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9275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886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193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578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648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