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02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67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36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31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43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22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923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88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80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26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8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00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07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