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18407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87607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10645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18989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22035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01917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16226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04952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47958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16887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52788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7124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72202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4927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87072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45548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70271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