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45048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63188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32758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38289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08826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19688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36687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97195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76957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3324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03520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23725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16022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99144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23946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