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6260541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3980833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6078335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3032386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9552195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8657141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5872777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1582091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0624255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2489074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1831356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7416892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3370224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