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15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716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154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288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500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154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51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340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021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035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50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111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233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080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325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302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342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