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0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357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437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202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082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64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494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100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83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75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140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494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038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610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952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