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40259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48227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10831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37149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89932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50105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37785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70187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39711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35111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59721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8536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67356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