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33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30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4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24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96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97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097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4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80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4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9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5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12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30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04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885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