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722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6381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1138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23895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4142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8602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756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527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6727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759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4412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7844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6765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2869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56976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