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550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8740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5592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0846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8748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0551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5882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2951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5341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6696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230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4147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4613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