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1951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5487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3001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7954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2045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1324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5594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0503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9061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4104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7039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458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5303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4844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7645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7449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2991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