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29004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0203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2450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3144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0918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1229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91024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9771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25495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6534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79852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8671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57044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2121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4537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