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737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220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847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6401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1909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4050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211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8915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608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362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857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325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007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