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558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677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848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923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603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879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13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018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770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724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004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21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226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030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125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726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001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