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8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42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50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8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3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58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6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85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60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11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265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03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4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77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896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