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208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174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99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862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15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217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492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967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04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189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357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826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048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