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744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502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292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647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813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089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383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529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244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681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694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524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735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891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587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160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800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