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83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3667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9720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4857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5008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8634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6671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1520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5144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5599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4479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3534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508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9181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1429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