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7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594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266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16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458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740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39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19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62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461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5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4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4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