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249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33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82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761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25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39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4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65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63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3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31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47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16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3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82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445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