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59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8205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1743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051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3179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350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8902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3586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1814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5698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1221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8790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5933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3836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2360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