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6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24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30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819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7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99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93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231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27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28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13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93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8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