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383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43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613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51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670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652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61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944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603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61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884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65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91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848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660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749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