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101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641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05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95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09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73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4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647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417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9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268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789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700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55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18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