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85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06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5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13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58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85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31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228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48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238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6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9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440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