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334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245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546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712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607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575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188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898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699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304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333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247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364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820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718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478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718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