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903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841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937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173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012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467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812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233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983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999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95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948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085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118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421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