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954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62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507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787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640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823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597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732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894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467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161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789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894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