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376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426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076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950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641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853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516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409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369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695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666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277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818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930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951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444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230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