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5121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33627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58810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24404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20235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50614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14792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95447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87723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3507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73677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46903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19247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58292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39824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