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111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383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561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997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172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496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998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016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595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020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663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994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387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