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979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381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196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007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955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907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818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948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133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493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907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189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774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453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007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016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582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