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458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625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705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66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66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698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29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21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3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151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092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696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251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19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87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