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808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041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943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279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546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316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448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758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827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01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044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045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428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