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105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569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325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709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425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254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300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713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466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042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197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594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081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127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411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404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352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