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535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420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716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418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761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578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200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807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187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087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968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25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439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287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585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